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&lt;&lt;Ա. Սպենդիարյանի անվան օպերայի և բալետի ազգային ակադեմիական թատրոն&gt;&gt; ՊՈԱԿ-ը ստորև ներկայացնում է իր կարիքների համար </w:t>
      </w:r>
      <w:r>
        <w:rPr>
          <w:rFonts w:cs="Sylfaen" w:ascii="GHEA Grapalat" w:hAnsi="GHEA Grapalat"/>
          <w:b/>
          <w:i/>
          <w:sz w:val="20"/>
          <w:lang w:val="af-ZA"/>
        </w:rPr>
        <w:t>Տպագրական և առաքմա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i/>
          <w:sz w:val="20"/>
          <w:lang w:val="af-ZA"/>
        </w:rPr>
        <w:t xml:space="preserve">ՕԲԹ-ԳՀԾՁԲ-24/05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4 թվականի  մարտի 1-ին  կնքված N </w:t>
      </w:r>
      <w:r>
        <w:rPr>
          <w:rFonts w:cs="Sylfaen" w:ascii="GHEA Grapalat" w:hAnsi="GHEA Grapalat"/>
          <w:i/>
          <w:sz w:val="20"/>
          <w:lang w:val="af-ZA"/>
        </w:rPr>
        <w:t xml:space="preserve">ՕԲԹ-ԳՀԾՁԲ-ԳՊ-24/05-5 </w:t>
      </w:r>
      <w:r>
        <w:rPr>
          <w:rFonts w:cs="Sylfaen" w:ascii="GHEA Grapalat" w:hAnsi="GHEA Grapalat"/>
          <w:sz w:val="20"/>
          <w:lang w:val="af-ZA"/>
        </w:rPr>
        <w:t>պայմանագրի մասին տեղեկատվութ</w:t>
      </w:r>
      <w:r>
        <w:rPr/>
        <w:t>յունը`</w:t>
      </w:r>
    </w:p>
    <w:tbl>
      <w:tblPr>
        <w:tblW w:w="1145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87"/>
        <w:gridCol w:w="89"/>
        <w:gridCol w:w="822"/>
        <w:gridCol w:w="20"/>
        <w:gridCol w:w="320"/>
        <w:gridCol w:w="333"/>
        <w:gridCol w:w="393"/>
        <w:gridCol w:w="11"/>
        <w:gridCol w:w="305"/>
        <w:gridCol w:w="558"/>
        <w:gridCol w:w="82"/>
        <w:gridCol w:w="186"/>
        <w:gridCol w:w="107"/>
        <w:gridCol w:w="9"/>
        <w:gridCol w:w="227"/>
        <w:gridCol w:w="135"/>
        <w:gridCol w:w="34"/>
        <w:gridCol w:w="299"/>
        <w:gridCol w:w="394"/>
        <w:gridCol w:w="36"/>
        <w:gridCol w:w="378"/>
        <w:gridCol w:w="307"/>
        <w:gridCol w:w="155"/>
        <w:gridCol w:w="22"/>
        <w:gridCol w:w="239"/>
        <w:gridCol w:w="186"/>
        <w:gridCol w:w="153"/>
        <w:gridCol w:w="501"/>
        <w:gridCol w:w="66"/>
        <w:gridCol w:w="167"/>
        <w:gridCol w:w="9"/>
        <w:gridCol w:w="35"/>
        <w:gridCol w:w="271"/>
        <w:gridCol w:w="421"/>
        <w:gridCol w:w="107"/>
        <w:gridCol w:w="66"/>
        <w:gridCol w:w="364"/>
        <w:gridCol w:w="45"/>
        <w:gridCol w:w="327"/>
        <w:gridCol w:w="361"/>
        <w:gridCol w:w="216"/>
        <w:gridCol w:w="142"/>
        <w:gridCol w:w="181"/>
        <w:gridCol w:w="938"/>
        <w:gridCol w:w="6"/>
        <w:gridCol w:w="14"/>
      </w:tblGrid>
      <w:tr>
        <w:trPr>
          <w:trHeight w:val="146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0524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207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6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2"/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199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14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199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99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2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hy-AM"/>
              </w:rPr>
              <w:t>Տպագրական և առաքման ծառայություններ /Պաստառ 120սմ*190սմ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lang w:val="hy-AM"/>
              </w:rPr>
              <w:t>806000</w:t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ստառ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12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19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օղակնե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2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եկ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այնաֆորմա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պագրությու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փայ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ետայնություն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12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dpi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ունայնությունը՝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ունավո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CMYK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)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պագրվո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յութը՝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նե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տությունը՝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450-510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ա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ովազդայ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ք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չափը՝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12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19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13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աստառ 120սմ x 190սմ օղակներ 20սմ-ը մեկ (լայնաֆորմատ տպագրություն, անփայլ, կետայնությունը 1200dpi, գունայնությունը՝ գունավոր /CMYK), տպագրվող նյութը՝ բաներ, խտությունը՝ 450-510 գրամ, գովազդային մաքուր չափը՝ 120սմ x 190սմ), 13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</w:t>
            </w:r>
          </w:p>
        </w:tc>
        <w:tc>
          <w:tcPr>
            <w:tcW w:w="2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hy-AM"/>
              </w:rPr>
              <w:t>Տպագրական և առաքման ծառայություններ /Պաստառ 60սմ*80սմ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lang w:val="hy-AM"/>
              </w:rPr>
              <w:t>145000</w:t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ստառ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6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8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ֆոտոթուղ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150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ա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, 144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dpi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100 հատ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աստառ 60սմ x 80սմ (ֆոտոթուղթ 150 գրամ, 1440dpi), 100 հատ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</w:t>
            </w:r>
          </w:p>
        </w:tc>
        <w:tc>
          <w:tcPr>
            <w:tcW w:w="2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hy-AM"/>
              </w:rPr>
              <w:t>Տպագրական և առաքման ծառայություններ /Պաստառ 50սմ*70սմ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lang w:val="hy-AM"/>
              </w:rPr>
              <w:t>145000</w:t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ստառ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5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7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ֆոտոթուղ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150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ա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, 144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dpi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100 հատ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աստառ 50սմ x 70սմ (ֆոտոթուղթ 150 գրամ, 1440dpi), 100 հատ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</w:t>
            </w:r>
          </w:p>
        </w:tc>
        <w:tc>
          <w:tcPr>
            <w:tcW w:w="2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hy-AM"/>
              </w:rPr>
              <w:t>Տպագրական և առաքման ծառայություններ /Պաստառ 300սմ*600սմ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60000</w:t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աստառ 300սմ x 600սմ /վերևից և ներքևից 15 սմ գրպան/  (լայնաֆորմատ տպագրություն, անփայլ, կետայնությունը 1200dpi, գունայնությունը՝ գունավոր /CMYK), տպագրվող նյութը՝ բաներ, տերմոկար վերևում և ներքևում, խտությունը՝ 450-510 գրամ, գովազդային մաքուր չափը՝ 300սմ x 600սմ), 10 հատ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աստառ 300սմ x 600սմ /վերևից և ներքևից 15 սմ գրպան/  (լայնաֆորմատ տպագրություն, անփայլ, կետայնությունը 1200dpi, գունայնությունը՝ գունավոր /CMYK), տպագրվող նյութը՝ բաներ, տերմոկար վերևում և ներքևում, խտությունը՝ 450-510 գրամ, գովազդային մաքուր չափը՝ 300սմ x 600սմ), 10 հատ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0</w:t>
            </w:r>
          </w:p>
        </w:tc>
        <w:tc>
          <w:tcPr>
            <w:tcW w:w="2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hy-AM"/>
              </w:rPr>
              <w:t>Տպագրական և առաքման ծառայություններ /Ազդագիր Ա4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5000</w:t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զդագիր A4 (երկկողմանի տպագրություն, 110 գրամ), 500 հատ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զդագիր A4 (երկկողմանի տպագրություն, 110 գրամ), 500 հատ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1</w:t>
            </w:r>
          </w:p>
        </w:tc>
        <w:tc>
          <w:tcPr>
            <w:tcW w:w="2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hy-AM"/>
              </w:rPr>
              <w:t>Տպագրական և առաքման ծառայություններ /Ինքնակպչուն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7500</w:t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Ինքնակպչուն (լայնաֆորմատ տպագրություն, անփայլ, կետայնությունը 1200dpi, գունայնությունը՝ գունավոր (CMYK), տպագրվող նյութը՝ ինքնակպչուն թաղանթ ), 15քմ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Ինքնակպչուն (լայնաֆորմատ տպագրություն, անփայլ, կետայնությունը 1200dpi, գունայնությունը՝ գունավոր (CMYK), տպագրվող նյութը՝ ինքնակպչուն թաղանթ ), 15քմ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2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ընթացակարգի ընտրության հիմնավորումը</w:t>
            </w:r>
          </w:p>
        </w:tc>
        <w:tc>
          <w:tcPr>
            <w:tcW w:w="718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Հ Գնումների մասին օրենքի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15-րդ հոդված 6-րդ մաս, 2-րդ կետ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2-րդ հոդված</w:t>
            </w:r>
          </w:p>
        </w:tc>
      </w:tr>
      <w:tr>
        <w:trPr>
          <w:trHeight w:val="196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5"/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16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8</w:t>
            </w:r>
          </w:p>
        </w:tc>
        <w:tc>
          <w:tcPr>
            <w:tcW w:w="1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87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 ուղարկելու կամ հրապարակելու ամսաթիվը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615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ում կատարված փոփոխությունների ամսաթիվը</w:t>
            </w:r>
            <w:r>
              <w:rPr>
                <w:rStyle w:val="FootnoteAnchor"/>
                <w:rFonts w:cs="Sylfaen"/>
                <w:vertAlign w:val="superscript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15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15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15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15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4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Յուրաքանչյուր մասնակցի հայտով ներկայացված գինը </w:t>
            </w:r>
          </w:p>
        </w:tc>
      </w:tr>
      <w:tr>
        <w:trPr>
          <w:trHeight w:val="213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Anchor"/>
                <w:rFonts w:cs="Sylfaen"/>
                <w:sz w:val="14"/>
                <w:szCs w:val="14"/>
              </w:rPr>
              <w:footnoteReference w:id="7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994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լոբալ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24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2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248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248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488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488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Լաս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5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5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30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30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8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80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Օպտիմա Թրեյդ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5958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5958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916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916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1496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1496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58526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58526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7052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7052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02312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02312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7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Լաս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19166</w:t>
            </w:r>
            <w:r>
              <w:rPr>
                <w:rFonts w:cs="Cambria Math" w:ascii="Cambria Math" w:hAnsi="Cambria Math"/>
                <w:b/>
                <w:bCs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7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19166</w:t>
            </w:r>
            <w:r>
              <w:rPr>
                <w:rFonts w:cs="Cambria Math" w:ascii="Cambria Math" w:hAnsi="Cambria Math"/>
                <w:b/>
                <w:bCs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3833.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3833.33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43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43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Օպտիմա Թրեյդ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083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08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166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166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2996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2996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0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0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2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20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բաժին 8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Լաս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19166</w:t>
            </w:r>
            <w:r>
              <w:rPr>
                <w:rFonts w:cs="Cambria Math" w:ascii="Cambria Math" w:hAnsi="Cambria Math"/>
                <w:b/>
                <w:bCs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7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19166</w:t>
            </w:r>
            <w:r>
              <w:rPr>
                <w:rFonts w:cs="Cambria Math" w:ascii="Cambria Math" w:hAnsi="Cambria Math"/>
                <w:b/>
                <w:bCs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3833.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3833.33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43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43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Օպտիմա Թրեյդ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916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916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832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832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94992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94992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2916</w:t>
            </w:r>
            <w:r>
              <w:rPr>
                <w:rFonts w:cs="Cambria Math" w:ascii="Cambria Math" w:hAnsi="Cambria Math"/>
                <w:b/>
                <w:bCs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7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2916</w:t>
            </w:r>
            <w:r>
              <w:rPr>
                <w:rFonts w:cs="Cambria Math" w:ascii="Cambria Math" w:hAnsi="Cambria Math"/>
                <w:b/>
                <w:bCs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4583.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4583.33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875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875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բաժին 9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լոբալ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7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7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4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4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24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24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Լաս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90833</w:t>
            </w:r>
            <w:r>
              <w:rPr>
                <w:rFonts w:cs="Cambria Math" w:ascii="Cambria Math" w:hAnsi="Cambria Math"/>
                <w:b/>
                <w:bCs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3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90833</w:t>
            </w:r>
            <w:r>
              <w:rPr>
                <w:rFonts w:cs="Cambria Math" w:ascii="Cambria Math" w:hAnsi="Cambria Math"/>
                <w:b/>
                <w:bCs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8166.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8166.67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49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49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4885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488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977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977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9862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9862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բաժին 10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լոբալ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5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5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0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45833</w:t>
            </w:r>
            <w:r>
              <w:rPr>
                <w:rFonts w:cs="Cambria Math" w:ascii="Cambria Math" w:hAnsi="Cambria Math"/>
                <w:b/>
                <w:bCs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3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45833</w:t>
            </w:r>
            <w:r>
              <w:rPr>
                <w:rFonts w:cs="Cambria Math" w:ascii="Cambria Math" w:hAnsi="Cambria Math"/>
                <w:b/>
                <w:bCs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 Math" w:hAnsi="Cambria Math" w:cs="Cambria Math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9166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 Math" w:hAnsi="Cambria Math" w:cs="Cambria Math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9166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67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55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55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ՆԱԵՎ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8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8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6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6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36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36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բաժին 11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լոբալ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4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4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9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9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94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94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Լաս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7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5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5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3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3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Օպտիմա Թրեյդ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5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0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2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5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5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7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7000</w:t>
            </w:r>
          </w:p>
        </w:tc>
      </w:tr>
      <w:tr>
        <w:trPr>
          <w:trHeight w:val="290" w:hRule="atLeast"/>
        </w:trPr>
        <w:tc>
          <w:tcPr>
            <w:tcW w:w="29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 Եթե հրավիրվել են բանակցություններ  գների նվազեցման նպատակով։</w:t>
            </w:r>
          </w:p>
        </w:tc>
      </w:tr>
      <w:tr>
        <w:trPr/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126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99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99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8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4</w:t>
            </w:r>
          </w:p>
        </w:tc>
      </w:tr>
      <w:tr>
        <w:trPr>
          <w:trHeight w:val="92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3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9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11450" w:type="dxa"/>
            <w:gridSpan w:val="4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hy-AM"/>
              </w:rPr>
            </w:pP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06․03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24</w:t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910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9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5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0"/>
            </w:r>
          </w:p>
        </w:tc>
      </w:tr>
      <w:tr>
        <w:trPr>
          <w:trHeight w:val="146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, 7-11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&lt;ՕԲԹ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ՁԲ-ԳՊ-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5-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&gt;&gt;</w:t>
            </w:r>
          </w:p>
        </w:tc>
        <w:tc>
          <w:tcPr>
            <w:tcW w:w="1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6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.</w:t>
            </w:r>
          </w:p>
        </w:tc>
        <w:tc>
          <w:tcPr>
            <w:tcW w:w="11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1.07.202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290432</w:t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290432</w:t>
            </w:r>
          </w:p>
        </w:tc>
      </w:tr>
      <w:tr>
        <w:trPr>
          <w:trHeight w:val="150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1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1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, 7-11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ք. Երևան,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Մ</w:t>
            </w:r>
            <w:r>
              <w:rPr>
                <w:rFonts w:cs="Cambria Math" w:ascii="Cambria Math" w:hAnsi="Cambria Math"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Խորենացի 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8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91 28 84 44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677" w:hanging="0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info@interprint.am</w:t>
            </w:r>
          </w:p>
        </w:tc>
        <w:tc>
          <w:tcPr>
            <w:tcW w:w="21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50022299091001</w:t>
            </w:r>
          </w:p>
        </w:tc>
        <w:tc>
          <w:tcPr>
            <w:tcW w:w="2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4419293</w:t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ինգ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օրացուցային օրվա ընթացքում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վոր պահանջին  կից ներկայացվում է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. ֆիզիկական անձանց քանակը չի կարող գերազանցել երկուսը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) ինչպես գործընթացին մասնակցելու պահանջ ներկայացրած, այնպես էլ 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վիրատուի պատասխանատու ստորաբաժանման ղեկավարի էլեկտրոնային փոստի պաշտոնական հասցեն 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Roboto" w:ascii="Roboto" w:hAnsi="Roboto"/>
                <w:color w:val="1155CC"/>
                <w:sz w:val="20"/>
                <w:lang w:eastAsia="en-US"/>
              </w:rPr>
              <w:t>gagik34@mail.ru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: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12"/>
            </w:r>
          </w:p>
        </w:tc>
      </w:tr>
      <w:tr>
        <w:trPr>
          <w:trHeight w:val="475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&gt;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3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2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3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րևհատ Ավետիսյան</w:t>
            </w:r>
          </w:p>
        </w:tc>
        <w:tc>
          <w:tcPr>
            <w:tcW w:w="38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3 72-24-27</w:t>
            </w:r>
          </w:p>
        </w:tc>
        <w:tc>
          <w:tcPr>
            <w:tcW w:w="42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Operaballet.gnumner@gmail.com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           </w:t>
      </w:r>
      <w:r>
        <w:rPr>
          <w:rFonts w:cs="Sylfaen" w:ascii="GHEA Grapalat" w:hAnsi="GHEA Grapalat"/>
          <w:sz w:val="20"/>
          <w:lang w:val="af-ZA"/>
        </w:rPr>
        <w:t>&lt;&lt;Ա. Սպենդիարյանի անվան օպերայի և բալետի ազգային ակադեմիական թատրոն&gt;&gt; ՊՈԱԿ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trike/>
          <w:sz w:val="20"/>
          <w:lang w:val="af-ZA"/>
        </w:rPr>
      </w:pPr>
      <w:r>
        <w:rPr>
          <w:rFonts w:cs="GHEA Grapalat" w:ascii="GHEA Grapalat" w:hAnsi="GHEA Grapalat"/>
          <w:strike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: </w:t>
      </w:r>
    </w:p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ր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աղտնիք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դաս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արադր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և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վանդակությ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. «</w:t>
      </w:r>
      <w:r>
        <w:rPr>
          <w:rFonts w:cs="GHEA Grapalat" w:ascii="GHEA Grapalat" w:hAnsi="GHEA Grapalat"/>
          <w:bCs/>
          <w:i/>
          <w:sz w:val="12"/>
          <w:szCs w:val="12"/>
        </w:rPr>
        <w:t>Գ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ի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ր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ր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ից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եջ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վիրատու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դ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դյուն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ու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րծընթաց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ասխանատ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տորաբաժա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մատե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ավ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հանջ՝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ուղարկվել</w:t>
      </w:r>
      <w:r>
        <w:rPr>
          <w:rFonts w:cs="GHEA Grapalat" w:ascii="GHEA Grapalat" w:hAnsi="GHEA Grapalat"/>
          <w:bCs/>
          <w:i/>
          <w:sz w:val="12"/>
          <w:szCs w:val="12"/>
        </w:rPr>
        <w:t>ու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ո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-----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ահմավ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ժամկետ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կաս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ի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3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2-10-07T16:16:00Z</cp:lastPrinted>
  <dcterms:modified xsi:type="dcterms:W3CDTF">2024-03-07T11:52:00Z</dcterms:modified>
  <cp:revision>263</cp:revision>
  <dc:subject/>
  <dc:title>Ð²Úî²ð²ðàôÂÚàôÜ ´²ò  ÀÜÂ²ò²Î²ðàì  ÜàôØ   Î²î²ðºÈàô  Ø²êÆÜ</dc:title>
</cp:coreProperties>
</file>